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151390374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840110888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504936721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384117266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599301641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922843459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1169082046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233586666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185446925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110978502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1286579357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1828866499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1628983676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1916143264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1556872088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548933498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644988449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409856064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169267290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1835737224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489437068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796147083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354948377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1237939752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363601550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1745697020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359812961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80073566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911428027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638833456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541441176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1309864741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885383820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280878350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1245858705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1646287715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1237407979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2055477839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857326088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1011731393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1268008665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1050081659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661860490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1380987799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999949950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76976902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271997494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1937670013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1695667095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1703067049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1174846424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1824045849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72381506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001058718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220256123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265071147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1881476475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819969601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1589804668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467288038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1222076515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940811617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1931306513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809209791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573742598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48410041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685859793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990589193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519031146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972373407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1786759530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443132713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2084922417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643461379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675261404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998698151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