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886795553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946497923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697708796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64222445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241601154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2063519764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250383191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2091611882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642914725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550491161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369862368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363498021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2126712206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201123530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657087864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334487606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710574149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46711663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823929374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557752210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441474469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980383899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461225352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525958935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236620146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618562210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430845665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643703735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32696731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415623692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804677553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765201195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2117921860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913666919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206415635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469933249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2026238059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582587924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285108718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2045492554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343363004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656610938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857861390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407573904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477107177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328879918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640537906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311168591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441575818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