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69301204"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790897434"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355397294"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350253701"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237681816"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578812983"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470116451"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2138361527"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310528190"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348756876"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1006412442"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437010996"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1290479374"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777466211"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535173939"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305581282"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844520055"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893766349"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1995088938"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145233293"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607850760"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61871421"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269182833"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2036952268"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728695328"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728293926"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918891146"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2003718065"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2043814715"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768286694"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987243507"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720427043"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133112271"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718998377"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814253360"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264156230"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891376092"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736577903"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023874379"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430110547"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001013727"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77565715"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780329586"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548164283"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897047677"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978355496"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936729950"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710505975"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661463770"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697832729"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393497798"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481262014"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6235801"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287017192"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013130616"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359794912"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592012049"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385019845"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901405949"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320050398"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201410494"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534214004"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79035717"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590727638"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890593026"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498112777"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647044268"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486623159"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749637203"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870379762"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10142269"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932561088"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408503197"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1948589539"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630069739"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366991814"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681852277"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119842099"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243370954"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468419855"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573434277"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153218912"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459245907"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951239370"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503288664"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2111630191"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653494591"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02752659"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535343478"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391974865"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633823994"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990703965"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1176388629"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121742861"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493601380"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23859762"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237294106"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222862996"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587920366"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533255099"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820323142"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121812893"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673734075"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2004663826"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588513604"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388475625"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308783876"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564631642"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091439853"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714662693"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653334844"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1774314865"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1902596638"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722608777"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423737885"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014961365"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137782120"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299926796"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251228084"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1890205259"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505481923"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990758286"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636784636"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1404594015"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