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647808014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866822758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705143735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139139365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214647442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365942247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249593089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940298208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402618756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020438311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754103242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958423123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338577234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342438793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77868880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831053359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345094774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708877356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733033276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03071401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1745072168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628148927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762454307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223512347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568016459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2118701065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2135035022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271346511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119654207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37255689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788701192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69470627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277018330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716767078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73655818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809177675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03614825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427163145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895908702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58129801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287635752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416068867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90521962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342291347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820730406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2001932631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703801541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280354651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334536695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418403525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900610788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79255268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025628116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352308318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77858801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74950620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304030339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05066857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1619933227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332261632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771692084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919858121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234226040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756275296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805723913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550964586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608872524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82874163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374323940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58965308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625969998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39950615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590213844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774064542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280896865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068869392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659523301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2112027808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570313384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910090167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2127194397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343706667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345874986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10929021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276371814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347551740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937378386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850562413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806360319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269407945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221696031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983242677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985474162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607304668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218684850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459970869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751192486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876007294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181157332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42486653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77867006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820635804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804671201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208617338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92005068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788918235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670404394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2043037958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614254106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81341930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306175152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966429216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798473235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668200237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686450843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329717442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598356310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81519160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217188122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814517254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462573635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908841503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000469147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736370762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92121180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97804939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37985791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33996008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003894660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506026666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14424423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