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950535241"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80271571"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2104673255"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337307469"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930851848"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509989937"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881072483"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518835833"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787311616"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143593896"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