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792573670"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234706166"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920929100"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921758588"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24233583"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614467261"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2006390870"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285648906"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702234086"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439604892"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371009216"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843512532"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501306602"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770000202"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948636397"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801517487"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2060554606"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841796210"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724701723"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69974044"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637006738"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1647503941"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690463905"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523672928"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220826607"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297877398"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19293981"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2127282240"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883276721"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631178975"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471034215"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556653571"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2082076753"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997917336"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469483525"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068825552"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601598827"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644948745"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924167960"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244634414"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002274235"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646473296"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401096302"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574927326"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413118270"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2128763056"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823251700"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278433645"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780449121"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973592733"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94707355"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259159318"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729811906"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893929443"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468289089"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725685117"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46282049"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1055309685"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00087244"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992089717"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341135634"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490675249"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527082037"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240962965"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970259978"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972708537"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020243494"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677682355"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339632518"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662712837"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015885990"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470906685"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672509832"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859150606"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26704308"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26888946"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