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466063003"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740531902"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486924120"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868717693"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92256854"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410742013"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2116157071"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72851157"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722601791"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2129084540"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276713765"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295407401"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74536083"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2091106125"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2136259646"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2146749243"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056759897"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730941210"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817964475"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2102504142"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701303117"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128118707"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374813366"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918030982"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437070410"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054309712"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540206931"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972737469"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726656818"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541986585"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726672472"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88529578"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008924499"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531423467"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808563266"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880886342"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691120405"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53340679"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378848837"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783652256"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926886419"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252550827"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537316783"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969213221"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55500708"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143920439"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071459874"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456283017"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288524719"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501010154"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569713105"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200524458"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064443989"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2130493436"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