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1831926913"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350203139"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356246094"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406506879"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428020445"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307710941"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506374680"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364663949"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695370107"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112471226"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2121234873"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303210914"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181463099"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731287924"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327146130"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498901266"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637612365"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855900449"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145143475"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805765909"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69558554"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560730702"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480656482"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619290476"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219813576"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2103326380"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55864970"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203910746"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746171249"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190116375"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233029450"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955322820"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1344613611"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692515489"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252930436"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944279594"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640814043"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481310432"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350293624"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817124920"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756824142"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867309926"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70692351"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375430409"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376134442"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084519673"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427187856"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460139286"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2014708113"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138055355"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07664803"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933328524"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1396922"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383797538"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270296833"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908522596"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1493821736"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555445845"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811126522"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1976435942"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903526286"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005679306"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1871399448"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501599779"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968570066"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2067392135"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746685261"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305012344"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1889530756"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292108106"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2134436205"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590815443"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1968072770"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978914980"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832818182"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512139007"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311482975"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543863702"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2055536098"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2098287155"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826853974"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478565280"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5060713"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2089971418"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1544398218"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618903473"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093871733"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963231045"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380270506"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2059902099"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900543592"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730557915"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497410748"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712085193"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966218089"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68586161"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75300619"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345359001"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444624442"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995154249"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359011393"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399625526"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96352631"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398419218"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2098773165"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1420740149"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684113213"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381667233"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2068591795"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440470578"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730898069"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996802516"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398102253"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363771003"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736073907"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387120563"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52429837"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440210613"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2069312932"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989864256"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022957368"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991390990"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3362405"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2098593620"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555366577"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585285277"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1107026910"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260911260"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2101970872"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455879541"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764842005"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2118916438"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2065294126"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304554432"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825574765"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534781750"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861117637"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778722339"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791313895"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21422032"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381713584"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05325647"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120500882"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240165204"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1591775256"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747492288"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2027074129"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1246147900"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901998624"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320376349"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506057937"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