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259798758"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410341944"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1417665966"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1035075610"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1911400430"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240646190"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2126052225"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196422107"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321878170"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1367222935"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912819802"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939899759"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855607102"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327188261"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613624537"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831165038"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86618227"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553950472"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1015757985"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088320576"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124527510"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1986250704"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604884648"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597123252"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2045889126"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1923646674"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1610199821"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1087381598"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830595587"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556626013"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1976847999"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