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027395010"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152907893"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965526268"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464537464"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95652021"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78447172"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789193217"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143869313"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830695742"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44692543"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411858377"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704181840"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127108411"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758101432"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82243438"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399357326"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647498225"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411966781"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782295838"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218631665"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2129220912"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552370662"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347412092"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333626908"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641910958"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2054331033"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662268979"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831795756"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349781936"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202028514"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565890823"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182794395"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355581305"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81764594"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673188946"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2076317950"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722149318"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144080722"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182400682"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780770710"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791811914"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990170279"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577653541"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475622196"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127443333"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2092055461"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522487717"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687006634"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084955055"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332979703"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039541641"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7445755"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52198912"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846174379"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2008350185"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432133785"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184562002"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2018532129"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25920877"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932615916"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116864084"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905202585"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945136971"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258520986"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013770361"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201861070"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002606306"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574129729"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1718267"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12124826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721941394"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107161990"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876002649"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2017380161"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1007967995"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542958784"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806571762"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81596695"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809114306"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384713349"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368125087"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845372870"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404605310"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851191606"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690180212"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330757839"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539176712"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580918487"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2103599068"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443264721"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848832453"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634307064"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555393344"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875917667"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29804772"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162624819"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820581431"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399632801"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2025471580"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363128540"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41644453"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877219158"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908087913"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190407272"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023133926"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152699123"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315823295"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071772303"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1636882093"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2076791243"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936470213"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911218404"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059032634"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429730923"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523880141"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348660116"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630159437"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430486822"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571633674"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2054372259"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786212645"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656739285"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881826707"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422575768"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467514181"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726165375"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816814494"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886134776"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46766292"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660032425"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804317697"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946483921"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321546892"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127511604"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658753279"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994463618"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503684041"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667063276"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924191683"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584602583"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887530767"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957819613"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838369288"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513963267"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322894825"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350066303"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715243284"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26403701"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377065457"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27952409"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407212471"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714001213"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687428604"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812888680"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760958976"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197384809"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439785177"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1257129749"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676107494"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750091188"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321264607"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682820561"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253441285"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707362856"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22573384"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2080966633"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046340877"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491266611"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05237422"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49628993"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680653815"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185479465"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066634712"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802960954"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079692221"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2035502068"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458808503"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298667098"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679277355"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764558908"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902595396"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372140504"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541644724"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207031708"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524524419"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364823372"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203359469"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823421611"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588551556"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040629485"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845626497"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2001139163"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954804361"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612387015"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369805431"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503276606"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334320668"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229398047"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108497986"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753294125"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558937951"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542258461"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527461153"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544797058"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994648498"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890706491"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