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2077412950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1519585894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878461256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832532863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158619178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952936473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889027613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710480421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297122131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578809561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338649103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1589104865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556832498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322545362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346424952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689289564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1720165953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583665031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691923564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970005932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1107594464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1154319200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2007761630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915765828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456160321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335266226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555317633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4242473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49607988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214423150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689362794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2043402264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2125877447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691779189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300285693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232840577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540554153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2010076991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943151681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070839845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240757920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938892616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1745759770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235613111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959333198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93177991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1245772017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1551405195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2049227573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1567457973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573905292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471670629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439219873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1224353345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999407151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327862642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764123407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924491763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425128726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211017866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279487426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716515821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719012443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338827606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475936793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288098791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536550934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451266137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806368700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222786218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908775959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460655018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815946275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470829686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520674251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979899934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1150150629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