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2095195734"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216179442"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2019894366"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581721460"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070918719"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2001618773"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2089156710"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061958956"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154393072"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264461905"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966788786"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555546833"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453958174"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824430721"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767910114"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75105231"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708521399"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914898194"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99935818"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597289574"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100190635"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447353104"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934131430"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225645810"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886751774"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942084214"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790301024"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366067099"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997896675"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584575048"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569343117"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987717859"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482015381"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487083715"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924031552"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2112397816"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779613198"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980152969"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663611360"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010636025"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921324429"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956180828"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342750190"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691995891"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28442153"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218212047"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182851821"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849365672"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714122940"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2022505945"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2107133512"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331157211"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328823507"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931887197"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989913678"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639413584"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625792631"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281673548"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