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1574159335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433685631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42554068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1004712298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283404347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1841826460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866989968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470855466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207596980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1640428470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304160813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6709950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435663240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1318948138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835003654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410314385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837216265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1318125336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1089769541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1068747232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1832650137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1146662460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119416246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426417654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1003625640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215149226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985501063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36122236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550452853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611556523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667230367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847514334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689455065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1806830867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674637095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981546334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324057655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1688743881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994092894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695776848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1105107688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176708359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1735359912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1563540303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1518118806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134850554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1351860595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1782106897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692736680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1545633355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1899988034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205711685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1518022781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315790112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1570291651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910641773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1150632898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