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2032616714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388133930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1603971497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578581189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1590543578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1303040152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967472321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463870249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1281338206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1105867491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548397520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1622446950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1751308018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1199364477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872627163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286192753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1280003179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1058702534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1269053624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228843812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990101377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819837952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37315535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944609227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1233670195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24144156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836174550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2104380407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53912688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1599158750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869532955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825228816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1400384172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477612381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633077962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2102937458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1351663966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501736730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1365621638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296921943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1545842713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529177948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1475798750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1282371684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2123758121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1635906938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1119583404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1170192845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946053445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804891217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855302607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1644294288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1170477439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1311996198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332411293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1971684672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1246690412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030028014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1537509468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910629762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1603741281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1357386841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953261660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570646365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1285953955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991062934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1649342289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695203515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879245482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717742487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213172070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2139525659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284907852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867986181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336890778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630130463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167463918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