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1480314601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003903122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02374677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465755987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1584788137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545016768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841599258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635011895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602576778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078155488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659430440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09024812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628445713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1619087312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301881735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761242648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510568447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915545087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642697950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688838336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879591097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853815790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917535099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12810838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720221096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141688443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1573840408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364559344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943193054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990850265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109187122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260871688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629779260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1426743968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934725856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521541690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101440712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841597655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210319766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257207015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866161092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463017813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1429306798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444967662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672289112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704235984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1390012674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1703456880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230496760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091260248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1758306319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443601848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181057235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176784328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227899090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1391528876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612173808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549007522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780047391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565476211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754229895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934133974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290148621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99506649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