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647372292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048457104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42217047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1776369632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901443695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686005496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591659116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388704529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369943407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570498808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506189981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973005587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00960455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2048314146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943800187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870907840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715887997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894629860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638287822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680633334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691729343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61023052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10273258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610142630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745504961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90770936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398852724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613368220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960198453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2070684334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601505806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115843766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791175963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654182156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1016606941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925869923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35211121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721108624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968469427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048638686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365109946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927549007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855960280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2126908037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033872168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226379360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1331447725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250065922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2010300980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532852066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102261537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2136619375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175404559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213770569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228611866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833612249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298023230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4629071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667613242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402536099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567334753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776511171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2016454234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70347902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048099898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747435775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735829302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040253465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659258718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483930542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207863718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199063869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913949377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814633040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