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436182767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895826755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802129151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214723520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621821498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55963042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273576085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646422415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109247231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072940356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470036609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501947913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641680735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469356863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727439904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108062954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985333082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999458492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137090522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26773450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781459909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301592963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08822899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30273621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468019935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748579327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560275064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984916146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206315632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49182253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449360889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1695261197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272988728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962198312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574117146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75527021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228086905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2038899475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2143083664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2127809523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925138980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2070395493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238295987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976502797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47048844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623966752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274955537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337018620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912782855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604267612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40525436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645018038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203415885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094928979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2058375542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2052873867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546194034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576265067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747498363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288435041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039211514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229776525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780280924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581708663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403080238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452625243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889915267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440752553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867651497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314513936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912883727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13854857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890053352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408060730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646874011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251735377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386747902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263029417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43451157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196683179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346958087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720695113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767966034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043865088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833936877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484573253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686189322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487042554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549227970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295727464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556481324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24359511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979955448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588460759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765534611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474031910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392315307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533739464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75026294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2116275628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752380427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27688268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646695615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644916028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976094923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929956680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2126124842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049029779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986736751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